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142" w:hanging="0"/>
        <w:jc w:val="right"/>
        <w:rPr>
          <w:rFonts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33655</wp:posOffset>
            </wp:positionV>
            <wp:extent cx="584200" cy="52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754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-194945</wp:posOffset>
            </wp:positionV>
            <wp:extent cx="1143000" cy="11061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0"/>
          <w:szCs w:val="20"/>
        </w:rPr>
        <w:t>УТВЕРЖДЕНО</w:t>
      </w:r>
    </w:p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142" w:hanging="0"/>
        <w:jc w:val="right"/>
        <w:rPr/>
      </w:pPr>
      <w:r>
        <w:rPr>
          <w:rFonts w:cs="Times New Roman"/>
          <w:bCs/>
          <w:sz w:val="20"/>
          <w:szCs w:val="20"/>
        </w:rPr>
        <w:t>директор НЦПО</w:t>
        <w:tab/>
        <w:t xml:space="preserve">                    В.В. Шевцов </w:t>
      </w:r>
    </w:p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142" w:hanging="0"/>
        <w:jc w:val="right"/>
        <w:rPr/>
      </w:pPr>
      <w:r>
        <w:rPr>
          <w:rFonts w:cs="Times New Roman"/>
          <w:bCs/>
          <w:sz w:val="20"/>
          <w:szCs w:val="20"/>
        </w:rPr>
        <w:t>1 июня 2020 года</w:t>
      </w:r>
    </w:p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142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142" w:hanging="0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ab/>
        <w:tab/>
        <w:tab/>
        <w:tab/>
        <w:t>ПОЛОЖЕНИЕ</w:t>
      </w:r>
    </w:p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142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о международном игровом конкурсе «Человек и природа» для детей 5-7 лет</w:t>
      </w:r>
    </w:p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-218" w:hanging="0"/>
        <w:jc w:val="center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60" w:after="60"/>
        <w:ind w:left="142" w:hanging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Общие положения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 xml:space="preserve">«Человек и природа» (ЧИП) для детей 5-7 лет — развивающий  игровой конкурс для детей старшего дошкольного возраста и учащихся первых классов образовательных организаций (далее  Конкурс)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: ООО «Школа-плюс», именуемое так же «Новосибирский центр продуктивного обучения» (далее НЦПО)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ие права на все материалы Конкурса, его формат, символику принадлежат НЦПО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chi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52" w:before="60" w:after="60"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60" w:after="60"/>
        <w:ind w:left="142" w:hanging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Цели и задачи Конкурс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и задачами Конкурса являютс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60"/>
        <w:ind w:left="709" w:hanging="284"/>
        <w:rPr/>
      </w:pPr>
      <w:r>
        <w:rPr>
          <w:rFonts w:cs="Times New Roman"/>
          <w:sz w:val="20"/>
          <w:szCs w:val="20"/>
        </w:rPr>
        <w:t>расширение кругозор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6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витие любознательност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6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витие интереса к окружающему миру – к природному дому, в котором живут люд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6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формирование  экологической культуры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6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формирование навыков участия в интеллектуальных состязаниях и предоставление первоначального опыта тестовой работы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6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одействие созданию условий для раскрытия индивидуальных способностей.</w:t>
      </w:r>
    </w:p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-215" w:hanging="0"/>
        <w:jc w:val="center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60" w:after="60"/>
        <w:ind w:left="142" w:hanging="357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Участники Конкурс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Участниками Конкурса могут быть дети старшего дошкольного возраста и учащиеся первых классов образовательных организаций (далее ОО), оплатившие регистрационный  взнос.  От уплаты регистрационного взноса освобождаются участники Конкурса, перечисленные в  п. 7.2 Положения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проводится для всех желающих без предварительного отбора в один тур. Участие в Конкурсе добровольное. Решение об участии в Конкурсе принимают дети  и их родители (законные представители)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регистрационного взноса означает согласие родителей (законных представителей) участника Конкурса на обработку  его общедоступных персональных данных (фамилия, имя) оператором обработки бланков ответов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52" w:before="60" w:after="60"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60" w:after="60"/>
        <w:ind w:left="142" w:hanging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Организационные основы Конкурс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Вопросами организации и проведения Конкурса занимается  НЦПО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ЦПО формирует Центральный оргкомитет (далее ЦО). Функционал членов ЦО определяется и утверждается директором  НЦПО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 xml:space="preserve">К функциям ЦО относятся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4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работка документации Конкурс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40"/>
        <w:ind w:left="709" w:hanging="284"/>
        <w:rPr/>
      </w:pPr>
      <w:r>
        <w:rPr>
          <w:rFonts w:cs="Times New Roman"/>
          <w:sz w:val="20"/>
          <w:szCs w:val="20"/>
        </w:rPr>
        <w:t>формирование сети Региональных оргкомитетов (организаторов)  и взаимодействие с ним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40"/>
        <w:ind w:left="709" w:hanging="284"/>
        <w:rPr/>
      </w:pPr>
      <w:r>
        <w:rPr>
          <w:rFonts w:cs="Times New Roman"/>
          <w:sz w:val="20"/>
          <w:szCs w:val="20"/>
        </w:rPr>
        <w:t>формирование бюджета Конкурса и контроль за его расходованием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4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одготовка оригинал-макетов печатных материалов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4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иражирование и рассылка материалов Конкурс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4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ашинная обработка бланков ответов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40"/>
        <w:ind w:left="70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одведение итогов Конкурс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0" w:after="40"/>
        <w:ind w:left="709" w:hanging="284"/>
        <w:rPr/>
      </w:pPr>
      <w:r>
        <w:rPr>
          <w:rFonts w:cs="Times New Roman"/>
          <w:sz w:val="20"/>
          <w:szCs w:val="20"/>
        </w:rPr>
        <w:t>отправка в Региональные оргкомитеты (организаторам)  результатов и наградных материалов Конкурса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етические материалы Конкурса разрабатывает Методическая комиссия. Председателя Методической комиссии назначает НЦПО. Методическую комиссию формирует её председатель.    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нкции Методической комисси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60" w:after="60"/>
        <w:ind w:left="70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работка заданий Конкурс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60" w:after="60"/>
        <w:ind w:left="70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работка методических рекомендаций по подготовке к Конкурсу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ей и проведением Конкурса в регионах занимаются Региональные организаторы. Региональными организаторами могут быть юридические лица, индивидуальные предприниматели или физические лица, действующие на основании договора с НЦПО. При необходимости Региональный организатор создаёт Региональный оргкомитет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уководства проведением Конкурса в отдельных группах регионов России на основании договоров могут создаваться Межрегиональные оргкомитеты с передачей им части функций ЦО: работа с Региональными оргкомитетами; тиражирование материалов; сканирование бланков и т.д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Организацией и проведением Конкурса в ОО занимается организатор, назначаемый руководителем 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60" w:after="60"/>
        <w:ind w:left="142" w:hanging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Правила проведения Конкурс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Конкурс проводится дважды в год: в ноябре и феврале (дети старшего дошкольного возраста и учащиеся первых классов)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курс проводится непосредственно в ОО в период, указанный в графике проведения Конкурса. День проведения Конкурса из указанного периода выбирает администрация  организации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Буклет с заданиями содержит 15 заданий с четырьмя вариантами ответов для каждого. За правильно решенное задание начисляется 1 балл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оведения Конкурса не должно превышать 30 минут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Конкурса воспитатель/учитель читает и поясняет задания, а участники отмечают в буклете с заданиями выбранный ими вариант ответа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Участники Конкурса выполняют задания индивидуально, без посторонней помощи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После проведения Конкурса воспитатель/учитель собирает буклеты с заданиями, вручает участникам    небольшие сувениры с символикой Конкурса, заполняет сводную ведомость ответов, возвращает буклеты с заданиями участникам или родителям участников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лненные ведомости ответов участников  после Конкурса направляются в Региональный оргкомитет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После предварительной обработки материалы Конкурса (бланки ответов и ведомость фактического участия) передаются Региональным оргкомитетом в Межрегиональный или Центральный оргкомитеты для сканирования  и обработки результат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252" w:before="60" w:after="60"/>
        <w:ind w:left="-218" w:hanging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/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60" w:after="60"/>
        <w:ind w:left="142" w:hanging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Результаты Конкурс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частников Конкурса формируется база с результатами, включающими количество набранных баллов каждым участником, его ответы (с указанием правильных и неправильных), место в ОО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 участников, учитывая их возрастные особенности, определяется только по ОО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В каждую ОО, принявшую участие в Конкурсе, направляется сводная  ведомость, включающая результаты всех её участников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му участнику выдается сертификат участника с указанием набранных баллов, места в ОО и сувенир с символикой Конкурса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Образовательной организации, принявшей участие в Конкурсе, выдается сертификат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тору Конкурса в ОО выдается сертификат, а воспитателям/учителям, которые участвовали в проведении Конкурса, выдаются благодарственные письма (не более чем 1 благодарность на 8 участников)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Центральному, Межрегиональному и Региональному оргкомитетам, а также организатору Конкурса ОО запрещаетс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60" w:after="60"/>
        <w:ind w:left="709" w:hanging="283"/>
        <w:rPr/>
      </w:pPr>
      <w:r>
        <w:rPr>
          <w:rFonts w:cs="Times New Roman"/>
          <w:sz w:val="20"/>
          <w:szCs w:val="20"/>
        </w:rPr>
        <w:t>передавать результаты Конкурса юридическим и физическим лицам, не имеющим отношения к Конкурсу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52" w:before="60" w:after="60"/>
        <w:ind w:left="709" w:hanging="283"/>
        <w:rPr/>
      </w:pPr>
      <w:r>
        <w:rPr>
          <w:rFonts w:cs="Times New Roman"/>
          <w:sz w:val="20"/>
          <w:szCs w:val="20"/>
        </w:rPr>
        <w:t>использовать результаты в целях, которые могут привести, в конечном итоге, к нарушению прав участников Конкурса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езультатов Конкурса для статистической работы и публикаций допустимо только в обезличенном виде (без фамилий, имён, названий ОО)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52" w:before="60" w:after="60"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60" w:after="60"/>
        <w:ind w:left="142" w:hanging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Финансирование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 xml:space="preserve">Бюджет Конкурса формируется за счёт регистрационных взносов  участников. Размер регистрационного взноса и смета очередного Конкурса ежегодно устанавливаются организаторами Конкурса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бесплатного участия в Конкурсе предоставляется детям-сиротам; детям, оставшимся без попечения родителей. Право бесплатного участия наступает при наличии ходатайства руководителя ОО, заверенного подписью и печатью,  на имя Регионального оргкомитета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52" w:before="60" w:after="60"/>
        <w:ind w:left="426" w:hanging="426"/>
        <w:rPr/>
      </w:pPr>
      <w:r>
        <w:rPr>
          <w:rFonts w:cs="Times New Roman" w:ascii="Times New Roman" w:hAnsi="Times New Roman"/>
        </w:rPr>
        <w:t>В отдельных регионах величина регистрационного взноса может быть изменена с учётом их специфики, по согласованию с ЦО. Повышение регистрационного взноса без согласования с ЦО запрещается.</w:t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Mangal;Cambria Math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</w:rPr>
  </w:style>
  <w:style w:type="paragraph" w:styleId="NormalRus">
    <w:name w:val="Normal_Rus"/>
    <w:basedOn w:val="Normal"/>
    <w:qFormat/>
    <w:pPr>
      <w:ind w:firstLine="426"/>
    </w:pPr>
    <w:rPr>
      <w:rFonts w:ascii="NTTimes/Cyrillic;Times New Roman" w:hAnsi="NTTimes/Cyrillic;Times New Roman" w:cs="NTTimes/Cyrillic;Times New Roman"/>
    </w:rPr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Mangal;Cambria Math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konkurs-chi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46:00Z</dcterms:created>
  <dc:creator>Kate</dc:creator>
  <dc:description/>
  <cp:keywords/>
  <dc:language>en-US</dc:language>
  <cp:lastModifiedBy>Вероника</cp:lastModifiedBy>
  <cp:lastPrinted>2017-12-14T16:21:00Z</cp:lastPrinted>
  <dcterms:modified xsi:type="dcterms:W3CDTF">2020-06-08T05:40:00Z</dcterms:modified>
  <cp:revision>10</cp:revision>
  <dc:subject/>
  <dc:title>1</dc:title>
</cp:coreProperties>
</file>